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Formatdefinitions</w:t>
      </w:r>
    </w:p>
    <w:p>
      <w:pPr>
        <w:pStyle w:val="Heading2"/>
        <w:ind w:left="431" w:hanging="431"/>
        <w:rPr/>
      </w:pPr>
      <w:r>
        <w:rPr/>
        <w:t>Decimal Format Syntax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ymbo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Meaning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, zero shows as absen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.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ceholder for decimal separa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,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ceholder for grouping separato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s negative sign onl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ws sign alway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aceholder for the uni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cape for tex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'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le quot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BNF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ttern := {prefix}integer{.fraction}{suffix}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fix := '\\u0000'..'\\uFFFD'*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ffix := '\\u0000'..'\\uFFFD'*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teger := '#'* '0'* '0'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action := '0'* '#'*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f the maximum number of fraction digits is lower than the actual number of fraction digits, then </w:t>
      </w:r>
      <w:r>
        <w:rPr>
          <w:rStyle w:val="CODE"/>
          <w:rFonts w:cs="Times New Roman"/>
          <w:sz w:val="24"/>
          <w:lang w:val="en-GB"/>
        </w:rPr>
        <w:t>format</w:t>
      </w:r>
      <w:r>
        <w:rPr>
          <w:lang w:val="en-GB"/>
        </w:rPr>
        <w:t xml:space="preserve"> will round the result to the maximum number of fraction digits if rounding is defin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values must be defined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atter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Value (as long, short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cimal plac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ecimal separato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grouping places (also defined in patter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grouping separator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unding (yes/no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n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Examples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0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tt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ult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#,#00.0#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34.56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0.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3.0 or -123.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0+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3.0+ or 123.0-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('0.#-')'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123.3-)€ or (123.3)€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' '#.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G .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Undefined/TODO:</w:t>
      </w:r>
    </w:p>
    <w:p>
      <w:pPr>
        <w:pStyle w:val="Normal"/>
        <w:rPr>
          <w:lang w:val="en-GB"/>
        </w:rPr>
      </w:pPr>
      <w:r>
        <w:rPr>
          <w:lang w:val="en-GB"/>
        </w:rPr>
        <w:t>different positive and negative formats...</w:t>
      </w:r>
    </w:p>
    <w:p>
      <w:pPr>
        <w:pStyle w:val="Heading2"/>
        <w:ind w:left="431" w:hanging="431"/>
        <w:rPr>
          <w:lang w:val="en-GB"/>
        </w:rPr>
      </w:pPr>
      <w:r>
        <w:rPr>
          <w:lang w:val="en-GB"/>
        </w:rPr>
        <w:t>Date/Time Format Syntax</w:t>
      </w:r>
    </w:p>
    <w:p>
      <w:pPr>
        <w:pStyle w:val="Normal"/>
        <w:rPr/>
      </w:pPr>
      <w:r>
        <w:rPr/>
        <w:t>A string pattern specifies the date/time format. In this pattern, all letters are reserved as pattern letter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721"/>
        <w:gridCol w:w="318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ymbol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aning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entati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th in yea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1-12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in month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1-31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ur in AM/P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0-11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ur in da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0-23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 in hou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0-23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conds in minu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0-59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in week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1-7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in yea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(1-365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AM/PM marker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xt (am|pm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'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cape for tex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limi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lang w:val="en-GB"/>
              </w:rPr>
              <w:t>''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le quot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teral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Examples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0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Patter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ult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yyy.MM.dd 'at' HH:mm:s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6.07.10 at 15:08:56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y.M.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6.1.12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h:mm 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:08 PM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H 'o''clock'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o'cloc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Undefined/TODO:</w:t>
      </w:r>
    </w:p>
    <w:p>
      <w:pPr>
        <w:pStyle w:val="Normal"/>
        <w:rPr>
          <w:lang w:val="en-GB"/>
        </w:rPr>
      </w:pPr>
      <w:r>
        <w:rPr>
          <w:lang w:val="en-GB"/>
        </w:rPr>
        <w:t>Timespan, era, week in yea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rPr>
        <w:rStyle w:val="PageNumber"/>
      </w:rPr>
    </w:pPr>
    <w:r>
      <w:rPr>
        <w:rStyle w:val="PageNumber"/>
      </w:rPr>
      <w:t>Datum: 2.12.2002</w:t>
      <w:tab/>
    </w:r>
    <w:r>
      <w:rPr/>
      <w:t>Stand: in Bearbeitung</w:t>
    </w:r>
    <w:r>
      <w:rPr>
        <w:rStyle w:val="PageNumber"/>
      </w:rPr>
      <w:tab/>
    </w:r>
    <w:r>
      <w:rPr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Datei: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2"/>
      </w:rPr>
    </w:pPr>
    <w:r>
      <w:object w:dxaOrig="2473" w:dyaOrig="15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9.5pt;margin-top:0.55pt;width:109.25pt;height:6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3843707" r:id="rId1"/>
      </w:object>
    </w:r>
    <w:r>
      <w:rPr>
        <w:rFonts w:cs="Arial" w:ascii="Arial" w:hAnsi="Arial"/>
        <w:b/>
        <w:sz w:val="22"/>
      </w:rPr>
      <w:t>Mettler-Toledo (Albstadt) GmbH</w:t>
    </w:r>
    <w:r>
      <w:rPr>
        <w:rFonts w:cs="Arial" w:ascii="Arial" w:hAnsi="Arial"/>
        <w:b/>
      </w:rPr>
      <w:tab/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Marktbereich Handel / Software - Entwicklung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ernd Haasis, NWP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2. Dezember 2002</w:t>
    </w:r>
  </w:p>
  <w:p>
    <w:pPr>
      <w:pStyle w:val="Header"/>
      <w:rPr>
        <w:rFonts w:ascii="Arial" w:hAnsi="Arial" w:cs="Arial"/>
        <w:sz w:val="22"/>
        <w:lang w:val="en-US"/>
      </w:rPr>
    </w:pPr>
    <w:r>
      <w:rPr>
        <w:rFonts w:cs="Arial" w:ascii="Arial" w:hAnsi="Arial"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65405</wp:posOffset>
              </wp:positionV>
              <wp:extent cx="384048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15pt" to="303.4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Projekt Unicorn</w:t>
    </w:r>
  </w:p>
  <w:p>
    <w:pPr>
      <w:pStyle w:val="Header"/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605</wp:posOffset>
              </wp:positionH>
              <wp:positionV relativeFrom="paragraph">
                <wp:posOffset>94615</wp:posOffset>
              </wp:positionV>
              <wp:extent cx="566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7.45pt" to="447.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 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431" w:hanging="431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Max">
    <w:name w:val="Max."/>
    <w:qFormat/>
    <w:rPr>
      <w:b/>
    </w:rPr>
  </w:style>
  <w:style w:type="character" w:styleId="Betonung">
    <w:name w:val="Betonung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o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57:00Z</dcterms:created>
  <dc:creator>Haasis</dc:creator>
  <dc:description/>
  <dc:language>en-US</dc:language>
  <cp:lastModifiedBy>Haasis</cp:lastModifiedBy>
  <cp:lastPrinted>2002-12-02T14:04:00Z</cp:lastPrinted>
  <dcterms:modified xsi:type="dcterms:W3CDTF">2002-12-10T09:01:00Z</dcterms:modified>
  <cp:revision>4</cp:revision>
  <dc:subject/>
  <dc:title>6</dc:title>
</cp:coreProperties>
</file>