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240" w:after="0"/>
        <w:rPr>
          <w:rFonts w:ascii="Cambria" w:hAnsi="Cambria" w:eastAsia="Cambria" w:cs="Cambria"/>
          <w:color w:val="365F91"/>
          <w:sz w:val="32"/>
        </w:rPr>
      </w:pPr>
      <w:r>
        <w:rPr>
          <w:rFonts w:eastAsia="Cambria" w:cs="Cambria" w:ascii="Cambria" w:hAnsi="Cambria"/>
          <w:color w:val="365F91"/>
          <w:sz w:val="32"/>
        </w:rPr>
        <w:t>Протокол обмена для фискальных регистраторов "Хелп Микро".</w:t>
      </w:r>
    </w:p>
    <w:p>
      <w:pPr>
        <w:pStyle w:val="Style18"/>
        <w:bidi w:val="0"/>
        <w:jc w:val="left"/>
        <w:rPr>
          <w:rFonts w:ascii="Cambria" w:hAnsi="Cambria" w:eastAsia="Cambria" w:cs="Cambria"/>
          <w:color w:val="365F91"/>
          <w:sz w:val="32"/>
        </w:rPr>
      </w:pPr>
      <w:r>
        <w:rPr>
          <w:rFonts w:eastAsia="Cambria" w:cs="Cambria" w:ascii="Cambria" w:hAnsi="Cambria"/>
          <w:color w:val="365F91"/>
          <w:sz w:val="32"/>
        </w:rPr>
      </w:r>
    </w:p>
    <w:p>
      <w:pPr>
        <w:pStyle w:val="Normal"/>
        <w:keepNext w:val="true"/>
        <w:keepLines/>
        <w:spacing w:before="40" w:after="0"/>
        <w:rPr/>
      </w:pPr>
      <w:r>
        <w:rPr/>
        <w:t>Приложение 1. Список ошибок кассы.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0"/>
        <w:gridCol w:w="847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01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Цена не указан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02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Количество не указано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03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Отдел не указа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04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Группа не указан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25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>Нет бумаг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1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ользователь уже зарегистрирова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2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ый пароль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3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ый номер таблицы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4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Доступ к таблице запреще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5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молчание не найдено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6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ый индекс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7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ое поле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8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Таблица переполнен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9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ая длина двоичных данных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A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опытка модификации поля только для чтения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B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ое значение поля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C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Товар уже существует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D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о товару были продаж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E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Запрос запреще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3F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ая закладк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40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Ключ не найде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41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роцедура уже исполняется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42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Количество товара отрицательно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43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ключено перенаправление с карты памя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44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1 отчет не пуст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87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шибка фискальной памя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88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шибка карты памя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89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ереполнение карты памя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8A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ет бумаги для контрольной ленты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8B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ет бумаг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8C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ереполнение фискальной памя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8D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ыдача сдачи запреще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A3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Операция прекращена устройством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A5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Дневной отчет не найде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A7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MMC запрещено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A8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ен номер фискальной памят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A9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Фискальная память не пуст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BB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Лента не пуст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BC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Режим тренировк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BD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Текущая дата неверн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BE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Запрещено изменение времен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BF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Истек сервисный таймер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0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Ошибка работы с терминалом НСМЕП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1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ый номер налог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2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ый параметр у процедуры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3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Режим фискального принтера не активе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4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Изменялось название товара или его налог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5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еобходима персонализаци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6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тсутствует обмен с сервером НСМЭП на протяжении 72 час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7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апрещено обнуление данных ЭКЛ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8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апрещена работа с GPRS модемом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C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ачата операция возврат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CF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е выведен отчет Z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0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е сделана инкассация денег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1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ейф не закрыт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2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ечать ленты прерван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3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Достигнут конец текущей смены, или изменилась дат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4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 указано значение процентной скидки по умолчанию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5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 указано значение скидки по умолчанию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6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Дневной отчет не выведе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7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Дневной отчет уже выведен (и пуст)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8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льзя отменить товар на который сделана скидка без ее предварительной отмены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9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Товар не продавался в этом чеке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A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чего отменять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B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Отрицательная сумма продажи товар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C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ый процент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D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т ни одной продаж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E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кидки запрещены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DF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ая сумма платеж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0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Тип оплаты не предполагает введения кода клиент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1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ая сумма платеж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2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Идет оплата чек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3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Товар закончился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4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омер группы не может меняться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5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ая групп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6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омер отдела не может меняться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7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ый отдел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8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улевое произведение количества на цену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9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ереполнение внутренних сумм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A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Дробное количество запрещено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B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ое количество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C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Цена не может быть изменен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D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верная цен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E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Товар не существует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EF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ачат чек внесения-изъятия денег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0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Чек содержит продажи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1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 существующий или запрещенный тип оплаты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2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оле в строке переполнено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3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Отрицательная сумма по дневному отчету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4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Отрицательная сумма по чеку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5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Чек переполне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6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Дневной отчет переполне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7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Чек для копии не найде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8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Оплата чека не завершена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9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Кассир не зарегистрирован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A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 кассира нет прав на эту операцию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B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фискальный чек не открыт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C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Чек не открыт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D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ефискальный чек уже открыт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E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Чек уже открыт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xFF</w:t>
            </w:r>
          </w:p>
        </w:tc>
        <w:tc>
          <w:tcPr>
            <w:tcW w:w="8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ереполнение ленты 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27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41:00Z</dcterms:created>
  <dc:creator>Servic</dc:creator>
  <dc:description/>
  <dc:language>en-US</dc:language>
  <cp:lastModifiedBy>Servic</cp:lastModifiedBy>
  <dcterms:modified xsi:type="dcterms:W3CDTF">2015-09-28T07:58:00Z</dcterms:modified>
  <cp:revision>3</cp:revision>
  <dc:subject/>
  <dc:title/>
</cp:coreProperties>
</file>